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  <w:gridCol w:w="720"/>
        <w:gridCol w:w="2286"/>
      </w:tblGrid>
      <w:tr>
        <w:trPr>
          <w:trHeight w:val="8115" w:hRule="atLeast"/>
        </w:trPr>
        <w:tc>
          <w:tcPr>
            <w:tcW w:w="13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3204210</wp:posOffset>
                      </wp:positionV>
                      <wp:extent cx="165100" cy="23495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3.75pt;margin-top:252.3pt;width:12.95pt;height:18.45pt;mso-wrap-style:none;v-text-anchor:middle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49725</wp:posOffset>
                      </wp:positionH>
                      <wp:positionV relativeFrom="paragraph">
                        <wp:posOffset>1726565</wp:posOffset>
                      </wp:positionV>
                      <wp:extent cx="143510" cy="172720"/>
                      <wp:effectExtent l="11430" t="14605" r="2794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172800"/>
                                <a:chOff x="0" y="0"/>
                                <a:chExt cx="14364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400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75pt;margin-top:134.8pt;width:10.2pt;height:14.75pt" coordorigin="6535,2696" coordsize="204,295"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ID="AutoShape 23" fillcolor="#ff66ff" stroked="t" o:allowincell="t" style="position:absolute;left:6620;top:2698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6594,2722" to="6594,2924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6535;top:2925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66490</wp:posOffset>
                      </wp:positionV>
                      <wp:extent cx="143510" cy="172720"/>
                      <wp:effectExtent l="11430" t="14605" r="2794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172800"/>
                                <a:chOff x="0" y="0"/>
                                <a:chExt cx="14364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400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87.55pt;width:10.2pt;height:14.75pt" coordorigin="3111,5751" coordsize="204,295">
                      <v:shape id="shape_0" ID="AutoShape 23" fillcolor="#ff66ff" stroked="t" o:allowincell="t" style="position:absolute;left:3196;top:5753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3170,5777" to="3170,5979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3111;top:5980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060315</wp:posOffset>
                  </wp:positionH>
                  <wp:positionV relativeFrom="paragraph">
                    <wp:posOffset>3990340</wp:posOffset>
                  </wp:positionV>
                  <wp:extent cx="3244850" cy="1101725"/>
                  <wp:effectExtent l="0" t="0" r="0" b="0"/>
                  <wp:wrapNone/>
                  <wp:docPr id="4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0" cy="110172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7730490</wp:posOffset>
                  </wp:positionH>
                  <wp:positionV relativeFrom="paragraph">
                    <wp:posOffset>55880</wp:posOffset>
                  </wp:positionV>
                  <wp:extent cx="561975" cy="107632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076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283575" cy="503999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3575" cy="503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02250</wp:posOffset>
                      </wp:positionH>
                      <wp:positionV relativeFrom="paragraph">
                        <wp:posOffset>2459990</wp:posOffset>
                      </wp:positionV>
                      <wp:extent cx="322580" cy="2628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193.7pt;mso-position-vertical-relative:text;margin-left:4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00450</wp:posOffset>
                      </wp:positionH>
                      <wp:positionV relativeFrom="paragraph">
                        <wp:posOffset>2943860</wp:posOffset>
                      </wp:positionV>
                      <wp:extent cx="322580" cy="2628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231.8pt;mso-position-vertical-relative:text;margin-left:28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42155</wp:posOffset>
                      </wp:positionH>
                      <wp:positionV relativeFrom="paragraph">
                        <wp:posOffset>2644775</wp:posOffset>
                      </wp:positionV>
                      <wp:extent cx="322580" cy="2628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208.25pt;mso-position-vertical-relative:text;margin-left:35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8445</wp:posOffset>
                      </wp:positionH>
                      <wp:positionV relativeFrom="paragraph">
                        <wp:posOffset>1899920</wp:posOffset>
                      </wp:positionV>
                      <wp:extent cx="322580" cy="26289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149.6pt;mso-position-vertical-relative:text;margin-left:3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98015</wp:posOffset>
                      </wp:positionH>
                      <wp:positionV relativeFrom="paragraph">
                        <wp:posOffset>3787775</wp:posOffset>
                      </wp:positionV>
                      <wp:extent cx="322580" cy="26289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298.25pt;mso-position-vertical-relative:text;margin-left:14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" w:hRule="atLeast"/>
        </w:trPr>
        <w:tc>
          <w:tcPr>
            <w:tcW w:w="132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73570</wp:posOffset>
                      </wp:positionH>
                      <wp:positionV relativeFrom="paragraph">
                        <wp:posOffset>106680</wp:posOffset>
                      </wp:positionV>
                      <wp:extent cx="1493520" cy="330200"/>
                      <wp:effectExtent l="0" t="0" r="0" b="1587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3640" cy="330120"/>
                                <a:chOff x="0" y="0"/>
                                <a:chExt cx="1493640" cy="33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8600" y="231120"/>
                                  <a:ext cx="5716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920" y="231120"/>
                                  <a:ext cx="5716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560"/>
                                  <a:ext cx="3664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1320" y="11520"/>
                                  <a:ext cx="4564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50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0"/>
                                  <a:ext cx="5385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9.1pt;margin-top:8.4pt;width:117.6pt;height:26pt" coordorigin="10982,168" coordsize="2352,520">
                      <v:rect id="shape_0" fillcolor="white" stroked="t" o:allowincell="t" style="position:absolute;left:11200;top:532;width:899;height:1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333333" stroked="t" o:allowincell="t" style="position:absolute;left:12100;top:532;width:899;height:155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982;top:194;width:576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40;top:186;width:718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50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86;top:168;width:847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>附图</w:t>
            </w:r>
            <w:r>
              <w:rPr>
                <w:b/>
                <w:sz w:val="24"/>
              </w:rPr>
              <w:t xml:space="preserve">3-1  </w:t>
            </w:r>
            <w:r>
              <w:rPr>
                <w:b/>
                <w:sz w:val="24"/>
              </w:rPr>
              <w:t>项目气化站周围环境敏感点分布图</w:t>
            </w:r>
          </w:p>
        </w:tc>
      </w:tr>
      <w:tr>
        <w:trPr>
          <w:trHeight w:val="405" w:hRule="atLeast"/>
        </w:trPr>
        <w:tc>
          <w:tcPr>
            <w:tcW w:w="10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78740</wp:posOffset>
                      </wp:positionV>
                      <wp:extent cx="171450" cy="98425"/>
                      <wp:effectExtent l="9525" t="10160" r="9525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82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7.75pt;margin-top:6.2pt;width:13.45pt;height:7.7pt;mso-wrap-style:none;v-text-anchor:middle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37465</wp:posOffset>
                      </wp:positionV>
                      <wp:extent cx="143510" cy="172720"/>
                      <wp:effectExtent l="11430" t="14605" r="27940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172800"/>
                                <a:chOff x="0" y="0"/>
                                <a:chExt cx="14364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400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65pt;margin-top:1.8pt;width:10.2pt;height:14.75pt" coordorigin="2473,36" coordsize="204,295">
                      <v:shape id="shape_0" ID="AutoShape 23" fillcolor="#ff66ff" stroked="t" o:allowincell="t" style="position:absolute;left:2558;top:38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2532,62" to="2532,264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2473;top:265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89985</wp:posOffset>
                      </wp:positionH>
                      <wp:positionV relativeFrom="paragraph">
                        <wp:posOffset>-2495550</wp:posOffset>
                      </wp:positionV>
                      <wp:extent cx="142875" cy="172720"/>
                      <wp:effectExtent l="11430" t="13970" r="2794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72800"/>
                                <a:chOff x="0" y="0"/>
                                <a:chExt cx="14292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328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55pt;margin-top:-197.65pt;width:10.15pt;height:14.7pt" coordorigin="5811,-3953" coordsize="203,294">
                      <v:shape id="shape_0" ID="AutoShape 23" fillcolor="#ff66ff" stroked="t" o:allowincell="t" style="position:absolute;left:5895;top:-3951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5870,-3927" to="5870,-3725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5811;top:-3724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85435</wp:posOffset>
                      </wp:positionH>
                      <wp:positionV relativeFrom="paragraph">
                        <wp:posOffset>-3000375</wp:posOffset>
                      </wp:positionV>
                      <wp:extent cx="142875" cy="172720"/>
                      <wp:effectExtent l="11430" t="13970" r="2794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72800"/>
                                <a:chOff x="0" y="0"/>
                                <a:chExt cx="14292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328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4.05pt;margin-top:-237.35pt;width:10.15pt;height:14.7pt" coordorigin="8481,-4747" coordsize="203,294">
                      <v:shape id="shape_0" ID="AutoShape 23" fillcolor="#ff66ff" stroked="t" o:allowincell="t" style="position:absolute;left:8565;top:-4746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8540,-4722" to="8540,-4520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8481;top:-4519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-2870200</wp:posOffset>
                      </wp:positionV>
                      <wp:extent cx="142875" cy="172720"/>
                      <wp:effectExtent l="11430" t="13970" r="2794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72800"/>
                                <a:chOff x="0" y="0"/>
                                <a:chExt cx="14292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328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1.4pt;margin-top:-227.15pt;width:10.15pt;height:14.7pt" coordorigin="7228,-4543" coordsize="203,294">
                      <v:shape id="shape_0" ID="AutoShape 23" fillcolor="#ff66ff" stroked="t" o:allowincell="t" style="position:absolute;left:7312;top:-4541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7287,-4517" to="7287,-4315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7228;top:-4314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Cs w:val="21"/>
              </w:rPr>
              <w:t>图例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0160</wp:posOffset>
                      </wp:positionV>
                      <wp:extent cx="699135" cy="227330"/>
                      <wp:effectExtent l="0" t="0" r="0" b="0"/>
                      <wp:wrapSquare wrapText="bothSides"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：项目位置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05pt;height:17.9pt;mso-wrap-distance-left:9.05pt;mso-wrap-distance-right:9.05pt;mso-wrap-distance-top:0pt;mso-wrap-distance-bottom:0pt;margin-top:0.8pt;mso-position-vertical-relative:text;margin-left:52.6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：项目位置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19050</wp:posOffset>
                      </wp:positionV>
                      <wp:extent cx="774700" cy="227330"/>
                      <wp:effectExtent l="0" t="0" r="0" b="0"/>
                      <wp:wrapSquare wrapText="bothSides"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：环境敏感点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pt;height:17.9pt;mso-wrap-distance-left:9.05pt;mso-wrap-distance-right:9.05pt;mso-wrap-distance-top:0pt;mso-wrap-distance-bottom:0pt;margin-top:1.5pt;mso-position-vertical-relative:text;margin-left:142.0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：环境敏感点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  <w:gridCol w:w="720"/>
        <w:gridCol w:w="2286"/>
      </w:tblGrid>
      <w:tr>
        <w:trPr>
          <w:trHeight w:val="8115" w:hRule="atLeast"/>
        </w:trPr>
        <w:tc>
          <w:tcPr>
            <w:tcW w:w="13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69215" simplePos="0" locked="0" layoutInCell="1" allowOverlap="1" relativeHeight="25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1152525</wp:posOffset>
                      </wp:positionV>
                      <wp:extent cx="5517515" cy="3745230"/>
                      <wp:effectExtent l="571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7360" cy="374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89" h="5898">
                                    <a:moveTo>
                                      <a:pt x="0" y="1273"/>
                                    </a:moveTo>
                                    <a:cubicBezTo>
                                      <a:pt x="52" y="1199"/>
                                      <a:pt x="105" y="1126"/>
                                      <a:pt x="180" y="1093"/>
                                    </a:cubicBezTo>
                                    <a:cubicBezTo>
                                      <a:pt x="255" y="1060"/>
                                      <a:pt x="362" y="1116"/>
                                      <a:pt x="450" y="1078"/>
                                    </a:cubicBezTo>
                                    <a:cubicBezTo>
                                      <a:pt x="538" y="1040"/>
                                      <a:pt x="637" y="961"/>
                                      <a:pt x="705" y="868"/>
                                    </a:cubicBezTo>
                                    <a:cubicBezTo>
                                      <a:pt x="773" y="775"/>
                                      <a:pt x="802" y="623"/>
                                      <a:pt x="855" y="523"/>
                                    </a:cubicBezTo>
                                    <a:cubicBezTo>
                                      <a:pt x="908" y="423"/>
                                      <a:pt x="993" y="340"/>
                                      <a:pt x="1021" y="268"/>
                                    </a:cubicBezTo>
                                    <a:cubicBezTo>
                                      <a:pt x="1049" y="196"/>
                                      <a:pt x="1001" y="126"/>
                                      <a:pt x="1021" y="88"/>
                                    </a:cubicBezTo>
                                    <a:cubicBezTo>
                                      <a:pt x="1041" y="50"/>
                                      <a:pt x="1063" y="53"/>
                                      <a:pt x="1140" y="43"/>
                                    </a:cubicBezTo>
                                    <a:cubicBezTo>
                                      <a:pt x="1217" y="33"/>
                                      <a:pt x="1380" y="0"/>
                                      <a:pt x="1485" y="28"/>
                                    </a:cubicBezTo>
                                    <a:cubicBezTo>
                                      <a:pt x="1590" y="56"/>
                                      <a:pt x="1730" y="106"/>
                                      <a:pt x="1770" y="208"/>
                                    </a:cubicBezTo>
                                    <a:cubicBezTo>
                                      <a:pt x="1810" y="310"/>
                                      <a:pt x="1700" y="528"/>
                                      <a:pt x="1725" y="643"/>
                                    </a:cubicBezTo>
                                    <a:cubicBezTo>
                                      <a:pt x="1750" y="758"/>
                                      <a:pt x="1868" y="798"/>
                                      <a:pt x="1920" y="898"/>
                                    </a:cubicBezTo>
                                    <a:cubicBezTo>
                                      <a:pt x="1972" y="998"/>
                                      <a:pt x="1988" y="1136"/>
                                      <a:pt x="2040" y="1243"/>
                                    </a:cubicBezTo>
                                    <a:cubicBezTo>
                                      <a:pt x="2092" y="1350"/>
                                      <a:pt x="2105" y="1428"/>
                                      <a:pt x="2235" y="1543"/>
                                    </a:cubicBezTo>
                                    <a:cubicBezTo>
                                      <a:pt x="2365" y="1658"/>
                                      <a:pt x="2635" y="1796"/>
                                      <a:pt x="2820" y="1933"/>
                                    </a:cubicBezTo>
                                    <a:cubicBezTo>
                                      <a:pt x="3005" y="2070"/>
                                      <a:pt x="3243" y="2238"/>
                                      <a:pt x="3345" y="2368"/>
                                    </a:cubicBezTo>
                                    <a:cubicBezTo>
                                      <a:pt x="3447" y="2498"/>
                                      <a:pt x="3390" y="2616"/>
                                      <a:pt x="3435" y="2713"/>
                                    </a:cubicBezTo>
                                    <a:cubicBezTo>
                                      <a:pt x="3480" y="2810"/>
                                      <a:pt x="3540" y="2883"/>
                                      <a:pt x="3615" y="2953"/>
                                    </a:cubicBezTo>
                                    <a:cubicBezTo>
                                      <a:pt x="3690" y="3023"/>
                                      <a:pt x="3762" y="3046"/>
                                      <a:pt x="3885" y="3133"/>
                                    </a:cubicBezTo>
                                    <a:cubicBezTo>
                                      <a:pt x="4008" y="3220"/>
                                      <a:pt x="4214" y="3406"/>
                                      <a:pt x="4353" y="3478"/>
                                    </a:cubicBezTo>
                                    <a:cubicBezTo>
                                      <a:pt x="4492" y="3550"/>
                                      <a:pt x="4641" y="3538"/>
                                      <a:pt x="4721" y="3568"/>
                                    </a:cubicBezTo>
                                    <a:cubicBezTo>
                                      <a:pt x="4801" y="3598"/>
                                      <a:pt x="4707" y="3733"/>
                                      <a:pt x="4830" y="3658"/>
                                    </a:cubicBezTo>
                                    <a:cubicBezTo>
                                      <a:pt x="4953" y="3583"/>
                                      <a:pt x="5275" y="3235"/>
                                      <a:pt x="5460" y="3118"/>
                                    </a:cubicBezTo>
                                    <a:cubicBezTo>
                                      <a:pt x="5645" y="3001"/>
                                      <a:pt x="5774" y="3010"/>
                                      <a:pt x="5941" y="2953"/>
                                    </a:cubicBezTo>
                                    <a:cubicBezTo>
                                      <a:pt x="6108" y="2896"/>
                                      <a:pt x="6278" y="2898"/>
                                      <a:pt x="6465" y="2773"/>
                                    </a:cubicBezTo>
                                    <a:cubicBezTo>
                                      <a:pt x="6652" y="2648"/>
                                      <a:pt x="6892" y="2336"/>
                                      <a:pt x="7065" y="2203"/>
                                    </a:cubicBezTo>
                                    <a:cubicBezTo>
                                      <a:pt x="7238" y="2070"/>
                                      <a:pt x="7258" y="1946"/>
                                      <a:pt x="7500" y="1978"/>
                                    </a:cubicBezTo>
                                    <a:cubicBezTo>
                                      <a:pt x="7742" y="2010"/>
                                      <a:pt x="8349" y="2191"/>
                                      <a:pt x="8519" y="2398"/>
                                    </a:cubicBezTo>
                                    <a:cubicBezTo>
                                      <a:pt x="8689" y="2605"/>
                                      <a:pt x="8579" y="3046"/>
                                      <a:pt x="8519" y="3223"/>
                                    </a:cubicBezTo>
                                    <a:cubicBezTo>
                                      <a:pt x="8459" y="3400"/>
                                      <a:pt x="8236" y="3380"/>
                                      <a:pt x="8159" y="3463"/>
                                    </a:cubicBezTo>
                                    <a:cubicBezTo>
                                      <a:pt x="8082" y="3546"/>
                                      <a:pt x="8075" y="3623"/>
                                      <a:pt x="8058" y="3718"/>
                                    </a:cubicBezTo>
                                    <a:cubicBezTo>
                                      <a:pt x="8041" y="3813"/>
                                      <a:pt x="8113" y="3956"/>
                                      <a:pt x="8058" y="4033"/>
                                    </a:cubicBezTo>
                                    <a:cubicBezTo>
                                      <a:pt x="8003" y="4110"/>
                                      <a:pt x="7785" y="4093"/>
                                      <a:pt x="7725" y="4183"/>
                                    </a:cubicBezTo>
                                    <a:cubicBezTo>
                                      <a:pt x="7665" y="4273"/>
                                      <a:pt x="7680" y="4401"/>
                                      <a:pt x="7695" y="4573"/>
                                    </a:cubicBezTo>
                                    <a:cubicBezTo>
                                      <a:pt x="7710" y="4745"/>
                                      <a:pt x="7774" y="5051"/>
                                      <a:pt x="7815" y="5218"/>
                                    </a:cubicBezTo>
                                    <a:cubicBezTo>
                                      <a:pt x="7856" y="5385"/>
                                      <a:pt x="7921" y="5473"/>
                                      <a:pt x="7942" y="5578"/>
                                    </a:cubicBezTo>
                                    <a:cubicBezTo>
                                      <a:pt x="7963" y="5683"/>
                                      <a:pt x="7923" y="5798"/>
                                      <a:pt x="7942" y="5848"/>
                                    </a:cubicBezTo>
                                    <a:cubicBezTo>
                                      <a:pt x="7961" y="5898"/>
                                      <a:pt x="8009" y="5888"/>
                                      <a:pt x="8058" y="58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89,5898" path="m0,1273c52,1199,105,1126,180,1093c255,1060,362,1116,450,1078c538,1040,637,961,705,868c773,775,802,623,855,523c908,423,993,340,1021,268c1049,196,1001,126,1021,88c1041,50,1063,53,1140,43c1217,33,1380,0,1485,28c1590,56,1730,106,1770,208c1810,310,1700,528,1725,643c1750,758,1868,798,1920,898c1972,998,1988,1136,2040,1243c2092,1350,2105,1428,2235,1543c2365,1658,2635,1796,2820,1933c3005,2070,3243,2238,3345,2368c3447,2498,3390,2616,3435,2713c3480,2810,3540,2883,3615,2953c3690,3023,3762,3046,3885,3133c4008,3220,4214,3406,4353,3478c4492,3550,4641,3538,4721,3568c4801,3598,4707,3733,4830,3658c4953,3583,5275,3235,5460,3118c5645,3001,5774,3010,5941,2953c6108,2896,6278,2898,6465,2773c6652,2648,6892,2336,7065,2203c7238,2070,7258,1946,7500,1978c7742,2010,8349,2191,8519,2398c8689,2605,8579,3046,8519,3223c8459,3400,8236,3380,8159,3463c8082,3546,8075,3623,8058,3718c8041,3813,8113,3956,8058,4033c8003,4110,7785,4093,7725,4183c7665,4273,7680,4401,7695,4573c7710,4745,7774,5051,7815,5218c7856,5385,7921,5473,7942,5578c7963,5683,7923,5798,7942,5848c7961,5898,8009,5888,8058,5878e" stroked="t" o:allowincell="t" style="position:absolute;margin-left:152pt;margin-top:90.75pt;width:434.4pt;height:2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12725</wp:posOffset>
                  </wp:positionH>
                  <wp:positionV relativeFrom="paragraph">
                    <wp:posOffset>3988435</wp:posOffset>
                  </wp:positionV>
                  <wp:extent cx="3327400" cy="1105535"/>
                  <wp:effectExtent l="0" t="0" r="0" b="0"/>
                  <wp:wrapNone/>
                  <wp:docPr id="2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0" cy="110553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31465</wp:posOffset>
                      </wp:positionH>
                      <wp:positionV relativeFrom="paragraph">
                        <wp:posOffset>1339850</wp:posOffset>
                      </wp:positionV>
                      <wp:extent cx="143510" cy="172720"/>
                      <wp:effectExtent l="11430" t="14605" r="27940" b="120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172800"/>
                                <a:chOff x="0" y="0"/>
                                <a:chExt cx="14364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400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.95pt;margin-top:104.35pt;width:10.2pt;height:14.75pt" coordorigin="4459,2087" coordsize="204,295">
                      <v:shape id="shape_0" ID="AutoShape 23" fillcolor="#ff66ff" stroked="t" o:allowincell="t" style="position:absolute;left:4544;top:2089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4518,2113" to="4518,2315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4459;top:2316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7512050</wp:posOffset>
                  </wp:positionH>
                  <wp:positionV relativeFrom="paragraph">
                    <wp:posOffset>58420</wp:posOffset>
                  </wp:positionV>
                  <wp:extent cx="561975" cy="1076325"/>
                  <wp:effectExtent l="0" t="0" r="0" b="0"/>
                  <wp:wrapNone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076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868285" cy="504190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8285" cy="504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856095</wp:posOffset>
                      </wp:positionH>
                      <wp:positionV relativeFrom="paragraph">
                        <wp:posOffset>3925570</wp:posOffset>
                      </wp:positionV>
                      <wp:extent cx="322580" cy="276225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1.75pt;mso-wrap-distance-left:9.05pt;mso-wrap-distance-right:9.05pt;mso-wrap-distance-top:0pt;mso-wrap-distance-bottom:0pt;margin-top:309.1pt;mso-position-vertical-relative:text;margin-left:53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36460</wp:posOffset>
                      </wp:positionH>
                      <wp:positionV relativeFrom="paragraph">
                        <wp:posOffset>4289425</wp:posOffset>
                      </wp:positionV>
                      <wp:extent cx="322580" cy="27622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1.75pt;mso-wrap-distance-left:9.05pt;mso-wrap-distance-right:9.05pt;mso-wrap-distance-top:0pt;mso-wrap-distance-bottom:0pt;margin-top:337.75pt;mso-position-vertical-relative:text;margin-left:56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137285</wp:posOffset>
                      </wp:positionV>
                      <wp:extent cx="322580" cy="276225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1.75pt;mso-wrap-distance-left:9.05pt;mso-wrap-distance-right:9.05pt;mso-wrap-distance-top:0pt;mso-wrap-distance-bottom:0pt;margin-top:89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27630</wp:posOffset>
                      </wp:positionH>
                      <wp:positionV relativeFrom="paragraph">
                        <wp:posOffset>1325245</wp:posOffset>
                      </wp:positionV>
                      <wp:extent cx="322580" cy="27622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1.75pt;mso-wrap-distance-left:9.05pt;mso-wrap-distance-right:9.05pt;mso-wrap-distance-top:0pt;mso-wrap-distance-bottom:0pt;margin-top:104.35pt;mso-position-vertical-relative:text;margin-left:20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601470</wp:posOffset>
                      </wp:positionV>
                      <wp:extent cx="322580" cy="276225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1.75pt;mso-wrap-distance-left:9.05pt;mso-wrap-distance-right:9.05pt;mso-wrap-distance-top:0pt;mso-wrap-distance-bottom:0pt;margin-top:126.1pt;mso-position-vertical-relative:text;margin-left:15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" w:hRule="atLeast"/>
        </w:trPr>
        <w:tc>
          <w:tcPr>
            <w:tcW w:w="132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973570</wp:posOffset>
                      </wp:positionH>
                      <wp:positionV relativeFrom="paragraph">
                        <wp:posOffset>106680</wp:posOffset>
                      </wp:positionV>
                      <wp:extent cx="1493520" cy="330200"/>
                      <wp:effectExtent l="0" t="0" r="0" b="1587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3640" cy="330120"/>
                                <a:chOff x="0" y="0"/>
                                <a:chExt cx="1493640" cy="33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8600" y="231120"/>
                                  <a:ext cx="5716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920" y="231120"/>
                                  <a:ext cx="5716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560"/>
                                  <a:ext cx="3664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1320" y="11520"/>
                                  <a:ext cx="4564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250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0"/>
                                  <a:ext cx="5385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9.1pt;margin-top:8.4pt;width:117.6pt;height:26pt" coordorigin="10982,168" coordsize="2352,520">
                      <v:rect id="shape_0" fillcolor="white" stroked="t" o:allowincell="t" style="position:absolute;left:11200;top:532;width:899;height:1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333333" stroked="t" o:allowincell="t" style="position:absolute;left:12100;top:532;width:899;height:155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10982;top:194;width:576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40;top:186;width:718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50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86;top:168;width:847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>附图</w:t>
            </w:r>
            <w:r>
              <w:rPr>
                <w:b/>
                <w:sz w:val="24"/>
              </w:rPr>
              <w:t xml:space="preserve">3-2  </w:t>
            </w:r>
            <w:r>
              <w:rPr>
                <w:b/>
                <w:sz w:val="24"/>
              </w:rPr>
              <w:t>天然气管道周围环境敏感点分布图</w:t>
            </w:r>
          </w:p>
        </w:tc>
      </w:tr>
      <w:tr>
        <w:trPr>
          <w:trHeight w:val="405" w:hRule="atLeast"/>
        </w:trPr>
        <w:tc>
          <w:tcPr>
            <w:tcW w:w="10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37465</wp:posOffset>
                      </wp:positionV>
                      <wp:extent cx="143510" cy="172720"/>
                      <wp:effectExtent l="11430" t="14605" r="27940" b="12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172800"/>
                                <a:chOff x="0" y="0"/>
                                <a:chExt cx="14364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400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4pt;margin-top:1.8pt;width:10.2pt;height:14.75pt" coordorigin="3268,36" coordsize="204,295">
                      <v:shape id="shape_0" ID="AutoShape 23" fillcolor="#ff66ff" stroked="t" o:allowincell="t" style="position:absolute;left:3353;top:38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3327,62" to="3327,264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3268;top:265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13665</wp:posOffset>
                      </wp:positionV>
                      <wp:extent cx="271780" cy="88900"/>
                      <wp:effectExtent l="5080" t="5080" r="5080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140">
                                    <a:moveTo>
                                      <a:pt x="0" y="0"/>
                                    </a:moveTo>
                                    <a:cubicBezTo>
                                      <a:pt x="122" y="65"/>
                                      <a:pt x="244" y="130"/>
                                      <a:pt x="315" y="135"/>
                                    </a:cubicBezTo>
                                    <a:cubicBezTo>
                                      <a:pt x="386" y="140"/>
                                      <a:pt x="409" y="48"/>
                                      <a:pt x="428" y="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,140" path="m0,0c122,65,244,130,315,135c386,140,409,48,428,31e" stroked="t" o:allowincell="t" style="position:absolute;margin-left:31.25pt;margin-top:8.95pt;width:21.35pt;height: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-3764280</wp:posOffset>
                      </wp:positionV>
                      <wp:extent cx="142875" cy="172720"/>
                      <wp:effectExtent l="11430" t="13970" r="27940" b="1206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72800"/>
                                <a:chOff x="0" y="0"/>
                                <a:chExt cx="14292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328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5.5pt;margin-top:-297.5pt;width:10.15pt;height:14.7pt" coordorigin="3510,-5950" coordsize="203,294">
                      <v:shape id="shape_0" ID="AutoShape 23" fillcolor="#ff66ff" stroked="t" o:allowincell="t" style="position:absolute;left:3594;top:-5949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3569,-5925" to="3569,-5723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3510;top:-5722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32685</wp:posOffset>
                      </wp:positionH>
                      <wp:positionV relativeFrom="paragraph">
                        <wp:posOffset>-4211320</wp:posOffset>
                      </wp:positionV>
                      <wp:extent cx="142875" cy="172720"/>
                      <wp:effectExtent l="11430" t="13970" r="27940" b="1206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72800"/>
                                <a:chOff x="0" y="0"/>
                                <a:chExt cx="14292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328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55pt;margin-top:-332.75pt;width:10.15pt;height:14.7pt" coordorigin="3831,-6655" coordsize="203,294">
                      <v:shape id="shape_0" ID="AutoShape 23" fillcolor="#ff66ff" stroked="t" o:allowincell="t" style="position:absolute;left:3915;top:-6653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3890,-6629" to="3890,-6427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3831;top:-6426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27630</wp:posOffset>
                      </wp:positionH>
                      <wp:positionV relativeFrom="paragraph">
                        <wp:posOffset>-4080510</wp:posOffset>
                      </wp:positionV>
                      <wp:extent cx="142875" cy="172720"/>
                      <wp:effectExtent l="11430" t="13970" r="27940" b="1206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72800"/>
                                <a:chOff x="0" y="0"/>
                                <a:chExt cx="14292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328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9pt;margin-top:-322.45pt;width:10.15pt;height:14.7pt" coordorigin="4138,-6449" coordsize="203,294">
                      <v:shape id="shape_0" ID="AutoShape 23" fillcolor="#ff66ff" stroked="t" o:allowincell="t" style="position:absolute;left:4222;top:-6447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4197,-6423" to="4197,-6221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4138;top:-6220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195820</wp:posOffset>
                      </wp:positionH>
                      <wp:positionV relativeFrom="paragraph">
                        <wp:posOffset>-1075690</wp:posOffset>
                      </wp:positionV>
                      <wp:extent cx="142875" cy="172720"/>
                      <wp:effectExtent l="11430" t="13970" r="27940" b="1206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72800"/>
                                <a:chOff x="0" y="0"/>
                                <a:chExt cx="14292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328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6.6pt;margin-top:-85.85pt;width:10.15pt;height:14.7pt" coordorigin="11332,-1717" coordsize="203,294">
                      <v:shape id="shape_0" ID="AutoShape 23" fillcolor="#ff66ff" stroked="t" o:allowincell="t" style="position:absolute;left:11416;top:-1715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11391,-1691" to="11391,-1489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11332;top:-1488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29425</wp:posOffset>
                      </wp:positionH>
                      <wp:positionV relativeFrom="paragraph">
                        <wp:posOffset>-1438275</wp:posOffset>
                      </wp:positionV>
                      <wp:extent cx="142875" cy="172720"/>
                      <wp:effectExtent l="11430" t="13970" r="27940" b="120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72800"/>
                                <a:chOff x="0" y="0"/>
                                <a:chExt cx="14292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328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7.75pt;margin-top:-114.4pt;width:10.15pt;height:14.7pt" coordorigin="10755,-2288" coordsize="203,294">
                      <v:shape id="shape_0" ID="AutoShape 23" fillcolor="#ff66ff" stroked="t" o:allowincell="t" style="position:absolute;left:10839;top:-2286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10814,-2262" to="10814,-2060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10755;top:-2059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Cs w:val="21"/>
              </w:rPr>
              <w:t>图例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0160</wp:posOffset>
                      </wp:positionV>
                      <wp:extent cx="1347470" cy="227330"/>
                      <wp:effectExtent l="0" t="0" r="0" b="0"/>
                      <wp:wrapSquare wrapText="bothSides"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747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：天然气管道走向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1pt;height:17.9pt;mso-wrap-distance-left:9.05pt;mso-wrap-distance-right:9.05pt;mso-wrap-distance-top:0pt;mso-wrap-distance-bottom:0pt;margin-top:0.8pt;mso-position-vertical-relative:text;margin-left:52.6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：天然气管道走向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8100</wp:posOffset>
                      </wp:positionV>
                      <wp:extent cx="774700" cy="227330"/>
                      <wp:effectExtent l="0" t="0" r="0" b="0"/>
                      <wp:wrapSquare wrapText="bothSides"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：环境敏感点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pt;height:17.9pt;mso-wrap-distance-left:9.05pt;mso-wrap-distance-right:9.05pt;mso-wrap-distance-top:0pt;mso-wrap-distance-bottom:0pt;margin-top:3pt;mso-position-vertical-relative:text;margin-left:175.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：环境敏感点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420"/>
          <w:tab w:val="left" w:pos="1950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40" w:right="144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46:00Z</dcterms:created>
  <dc:creator>Zengping</dc:creator>
  <dc:description/>
  <cp:keywords/>
  <dc:language>en-US</dc:language>
  <cp:lastModifiedBy>胡鹏</cp:lastModifiedBy>
  <cp:lastPrinted>2017-11-08T11:04:00Z</cp:lastPrinted>
  <dcterms:modified xsi:type="dcterms:W3CDTF">2017-12-20T14:22:00Z</dcterms:modified>
  <cp:revision>18</cp:revision>
  <dc:subject/>
  <dc:title/>
</cp:coreProperties>
</file>